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es-ES_tradnl" w:eastAsia="pl-PL"/>
              </w:rPr>
            </w:pPr>
            <w:r>
              <w:rPr>
                <w:rFonts w:eastAsia="Carlito;MS Mincho" w:cs="Carlito;MS Mincho" w:ascii="Palatino Linotype" w:hAnsi="Palatino Linotype"/>
                <w:sz w:val="48"/>
                <w:szCs w:val="48"/>
                <w:lang w:val="es-ES_tradnl" w:eastAsia="pl-PL"/>
              </w:rPr>
              <w:t>Vacaciones accidentadas</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Scenár sa skladá zo série cvičení, ktorých cieľom je zopakovať si materiál z modulu 4. Na konci hodiny si žiaci sami ohodnotia svoje poznatk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4</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r>
      <w:r>
        <w:rPr>
          <w:rFonts w:cs="Palatino Linotype" w:ascii="Palatino Linotype" w:hAnsi="Palatino Linotype"/>
          <w:sz w:val="24"/>
          <w:szCs w:val="24"/>
          <w:lang w:val="es-ES"/>
        </w:rPr>
        <w:t>revisar el material del módulo 4</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r>
      <w:r>
        <w:rPr>
          <w:rFonts w:cs="Palatino Linotype" w:ascii="Palatino Linotype" w:hAnsi="Palatino Linotype"/>
          <w:sz w:val="24"/>
          <w:szCs w:val="24"/>
          <w:lang w:val="es-ES"/>
        </w:rPr>
        <w:t>revisar el material del módulo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si han tenido algunos problemas durante algún viaje </w:t>
        <w:br/>
        <w:t>o vacaciones. Hablad un poco en las clase abierta.</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pPr>
      <w:r>
        <w:rPr>
          <w:rFonts w:cs="Palatino Linotype" w:ascii="Palatino Linotype" w:hAnsi="Palatino Linotype"/>
          <w:sz w:val="24"/>
          <w:szCs w:val="24"/>
          <w:lang w:val="es-ES"/>
        </w:rPr>
        <w:t xml:space="preserve">Ejercicio 1 – cada alumno va a escuchar tres fragmentos de la conversación de José Manuel, que se ha ido de viaje, con el recepcionista del hotel. Luego tiene que decidir en qué contexto se mencionan los objetos de las imágenes que están debajo de la instrucción. Podéis mirar la transcripción de la página 154 y 155 para verificar las respuestas.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 – ahora los alumnos vuelven a escuchar estos fragmentos, pero tienen que verificar si las oraciones del ejercicio son verdaderas o falsas. Si la información es incorrecta deben corregirla en sus cuaderno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3 – en parejas, los alumnos relacionan las expresiones con las viñetas </w:t>
        <w:br/>
        <w:t>e intentan decir su definición con sus palabras. Luego repetid este ejercicio en la clase abierta.</w:t>
      </w:r>
    </w:p>
    <w:p>
      <w:pPr>
        <w:pStyle w:val="Normal"/>
        <w:ind w:left="426"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4 – divide la clase en grupos de tres personas. Cada grupo prepara un diálogo en la recepción de un hotel entre un o una recepcionista y dos clientes </w:t>
        <w:br/>
        <w:t>o clientas. Debajo de la instrucción, los alumnos tienen un cuadro con pares de expresiones. Tienen que usar una expresión de cada par. Luego presentan sus diálogos al resto de la clase.</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5 – cada alumno en su cuaderno escribe la historia de la esposa de José Manuel usando el pretérito indefinido y las expresiones del recuadro violeta de abajo. Pasea por la clase y aclara dudas si hay. Leed algunas historias en voz alta.</w:t>
      </w:r>
    </w:p>
    <w:p>
      <w:pPr>
        <w:pStyle w:val="Normal"/>
        <w:numPr>
          <w:ilvl w:val="0"/>
          <w:numId w:val="2"/>
        </w:numPr>
        <w:tabs>
          <w:tab w:val="clear" w:pos="708"/>
          <w:tab w:val="left" w:pos="480" w:leader="none"/>
        </w:tabs>
        <w:spacing w:before="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AUTOEVALUACIÓN - este ejercicio facilita a los alumnos evaluar lo que han aprendido de este módulo. Apuntan las respuestas en sus cuadernos.</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s 25/201; 26/201-203; 27/203.</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_tradnl"/>
      </w:rPr>
      <w:t>Scenár č. 58</w:t>
      <w:tab/>
      <w:tab/>
      <w:t>Módulo 4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5:45:00Z</dcterms:created>
  <dc:creator>*</dc:creator>
  <dc:description/>
  <cp:keywords/>
  <dc:language>en-US</dc:language>
  <cp:lastModifiedBy>Microsoft Office User</cp:lastModifiedBy>
  <dcterms:modified xsi:type="dcterms:W3CDTF">2020-05-27T09:31:00Z</dcterms:modified>
  <cp:revision>12</cp:revision>
  <dc:subject/>
  <dc:title>    </dc:title>
</cp:coreProperties>
</file>